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INSTYTUT TEORII OBWODÓW</w:t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LABORATORIUM 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TEORII OBWODÓW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SPRAWOZDANIE Z ĆWICZENIA NR: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  <w:u w:val="single"/>
              </w:rPr>
              <w:t>9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 CE" w:hAnsi="Times New Roman CE" w:eastAsia="Times New Roman CE" w:cs="Times New Roman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KONUJĄCY: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</w:rPr>
              <w:t>Marek Godlewski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</w:rPr>
              <w:t>Marcin Siemaszkiewicz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 xml:space="preserve">TEMAT ĆWICZENIA: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28"/>
                <w:szCs w:val="28"/>
                <w:u w:val="single"/>
              </w:rPr>
              <w:t>Przekształcenie całkowe Fouriera.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ROK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III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WYDZ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ELEKTRONIKA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KIER.: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  <w:u w:val="single"/>
              </w:rPr>
              <w:t>ESP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DATA: 15.05.95   OCENA:2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851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1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>CEL ĆWICZENIA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elem ćwiczenia jest: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•</w:t>
        <w:tab/>
        <w:t xml:space="preserve">wyznaczenie charakterystyki jednostk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a podstawie </w:t>
        <w:tab/>
        <w:tab/>
        <w:tab/>
        <w:tab/>
        <w:tab/>
        <w:t xml:space="preserve">charakterystyki widm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(j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>,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>•</w:t>
        <w:tab/>
        <w:t xml:space="preserve">obserwacja zmiany kształtu odpowiedzi jednostkowej w </w:t>
        <w:tab/>
        <w:tab/>
        <w:tab/>
        <w:tab/>
        <w:tab/>
        <w:tab/>
        <w:t xml:space="preserve">zależności od szerokości pasma filtru dolnoprzepustowego o </w:t>
        <w:tab/>
        <w:tab/>
        <w:tab/>
        <w:tab/>
        <w:tab/>
        <w:t>regulowanej szerokości pasma przepustowego,</w:t>
      </w:r>
    </w:p>
    <w:p>
      <w:pPr>
        <w:pStyle w:val="Normal"/>
        <w:ind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851" w:right="-625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2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 xml:space="preserve">WSTĘP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36"/>
          <w:szCs w:val="36"/>
          <w:u w:val="single"/>
        </w:rPr>
        <w:t>teoretyczny</w:t>
      </w:r>
    </w:p>
    <w:p>
      <w:pPr>
        <w:pStyle w:val="Normal"/>
        <w:ind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Funkcja transmitan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(s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kreśla wszystkie własności transmisyjne układu przy dowolnym pobudzeniu i zerowych warunkach początkowych. W praktycznym zastosowaniu ze względu na prostą interpretację fizyczną posługuje się charakterystyką częstotliwościową układu, tj. funkcją transmitancji na osi urojonej czyli dla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284" w:right="-625" w:firstLine="71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s = j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arakterystyka częstotliwościowa układu może być zapisana w postaci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szczególności jest możliwe wyznaczenie charakterystyki jednostk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na podstawie rzeczywistej charakterystyki widmowej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(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W ćwiczeniu tym jest wykorzystywana metoda wyznaczania odpowiedzi jednostkowej układu na podstawie proksymacji rzeczywistej charakterystyki widmowej. Została ona opracowana przez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W.W.Sołodownikowa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567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567" w:right="-625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.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 xml:space="preserve">Wyznaczanie charakterystyki impulsowej układu na </w:t>
        <w:tab/>
        <w:t>podstawie charakterystyki widmowej układ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iech rzeczywista funkcj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równa zeru dl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lt;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będzie charakterystyką impulsową układu ściśle stabilnego. Jej transformata Fouriera jest dana zależnością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)</w:t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 transformata odwrotna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</m:e>
        </m:nary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>.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3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apisując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4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i uwzględniając związek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wt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t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5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trzymuje się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Po rozpisaniu całek dla dodatnich i ujemnych wartości argumentu i wykorzystaniu własności funkcji układu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6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trzymuje się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7)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Dl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lt;0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 przyczynowości charakterystyki impulsowej wynika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8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Dodając lub odejmując stronami otrzymujemy ostatecznie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wt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 xml:space="preserve">;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gt;0,</w:t>
        <w:tab/>
        <w:tab/>
        <w:tab/>
        <w:tab/>
        <w:tab/>
        <w:tab/>
        <w:t>(9)</w:t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lub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wt</m:t>
            </m:r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 xml:space="preserve">;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&gt;0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0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57" w:right="-624" w:hanging="5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yznaczanie charakterystyki jednostkowej układu  na podstawie aproksymacji rzeczywistej charakterystyki widmowej układ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Transformata Fourier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charakterystyki jednostkowej powiązana jest z charakterystyką widmową układu następującą zależnością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142" w:right="-625" w:firstLine="71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  <w:tab/>
        <w:t xml:space="preserve">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1)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ak więc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jw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jw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2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raz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wt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nary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3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ierząc zatem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4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a podstawie ostatniej zależności można wyznaczyć charakterystykę jednostkową układu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Istota metody Sołodnikowa polega na graficznej aproksymacji charakterystyk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(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. Jeżel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(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rozłoży się na trapezy, otrzymuje się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@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5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dzie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sub>
                        </m:sSub>
                      </m:e>
                    </m:mr>
                  </m:m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sub>
                      </m:sSub>
                    </m:den>
                  </m:f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a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la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mr>
                  </m:m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6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Aproksymację przeprowadza się w taki sposób, aby pola pod krzywą rzeczywistą i wynikającą z aproksymacji były w przybliżeniu równe przy identycznych wartościach maksymalnych funkcji aproksymowanej i aproksymującej. Ostatecznie korzysta się z zależności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center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</m:den>
                </m:f>
              </m:e>
            </m:d>
          </m:e>
        </m:d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hanging="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gdzie: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wt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nary>
        <m:r>
          <w:rPr>
            <w:rFonts w:ascii="Cambria Math" w:hAnsi="Cambria Math"/>
          </w:rPr>
          <m:t xml:space="preserve">dw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7)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E" w:cs="Times New Roman CE" w:ascii="Times New Roman CE" w:hAnsi="Times New Roman CE"/>
          <w:sz w:val="28"/>
          <w:szCs w:val="28"/>
        </w:rPr>
        <w:t>,</w:t>
        <w:tab/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8)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9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57" w:right="-624" w:hanging="624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Zależność pomiędzy czasem narastania odpowiedzi jednostkowej a częstotliwością graniczną filtru</w:t>
      </w:r>
    </w:p>
    <w:p>
      <w:pPr>
        <w:pStyle w:val="Normal"/>
        <w:ind w:left="-57" w:right="-624" w:hanging="5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 własności przekształcenia Fouriera wynika, że:</w:t>
      </w:r>
    </w:p>
    <w:p>
      <w:pPr>
        <w:pStyle w:val="Normal"/>
        <w:ind w:left="-284" w:right="-625" w:firstLine="71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rFonts w:eastAsia="Times New Roman CE" w:cs="Times New Roman CE" w:ascii="Times New Roman CE" w:hAnsi="Times New Roman CE"/>
          <w:sz w:val="28"/>
          <w:szCs w:val="28"/>
        </w:rPr>
        <w:t>.</w:t>
        <w:tab/>
        <w:tab/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20)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znacza to, że zmianie skali osi czasu odpowiada odwrotna zmiana skali częstotliwości. Czyli, im mniejsza częstotliwość graniczna filtru, tym większy czas narastania odpowiedzi jednostkowej.</w:t>
      </w:r>
      <w:r>
        <w:br w:type="page"/>
      </w:r>
    </w:p>
    <w:p>
      <w:pPr>
        <w:pStyle w:val="Normal"/>
        <w:ind w:left="-851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3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>POMIARY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426" w:right="-625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object w:dxaOrig="15383" w:dyaOrig="48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25pt;height:147.85pt" filled="f" o:ole="">
            <v:imagedata r:id="rId3" o:title=""/>
          </v:shape>
          <o:OLEObject Type="Embed" ProgID="" ShapeID="ole_rId2" DrawAspect="Content" ObjectID="_1332855129" r:id="rId2"/>
        </w:object>
      </w:r>
    </w:p>
    <w:p>
      <w:pPr>
        <w:pStyle w:val="Normal"/>
        <w:ind w:left="-567" w:right="-625" w:hanging="0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-567" w:right="-625" w:hanging="0"/>
        <w:jc w:val="center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Schemat układu pomiarowego</w:t>
      </w:r>
    </w:p>
    <w:p>
      <w:pPr>
        <w:pStyle w:val="Normal"/>
        <w:ind w:left="57" w:right="-624" w:hanging="624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57" w:right="-624" w:hanging="624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A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POmiar rzeczywistej charakterystyki widmowej filtr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Charakterystyka została zmierzona za pomocą miernika transmitancji w układzie, w którym klucz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1 - K4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najdowały się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,,a”</w:t>
      </w:r>
      <w:r>
        <w:rPr>
          <w:rFonts w:eastAsia="Times New Roman CE" w:cs="Times New Roman CE" w:ascii="Times New Roman CE" w:hAnsi="Times New Roman CE"/>
          <w:sz w:val="28"/>
          <w:szCs w:val="28"/>
        </w:rPr>
        <w:t>. Poniższa tabela przedstawia wyniki pomiarów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3118" w:type="dxa"/>
        <w:jc w:val="left"/>
        <w:tblInd w:w="2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59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f [Hz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A(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w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) [V/V]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2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1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34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5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2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3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08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3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89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4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5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1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5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6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1,22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6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7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76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7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5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8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9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28"/>
                <w:szCs w:val="28"/>
              </w:rPr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0,08</w:t>
            </w:r>
          </w:p>
        </w:tc>
      </w:tr>
    </w:tbl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57" w:right="-624" w:hanging="624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B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Aproksymacja rzeczywistej charakterystyki widmowej trapezami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rapezy aproksymujące charakterystykę oraz ich wartości charakterystyczne są zaznaczone na wykresie dołączonym do sprawozdania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142" w:right="-624" w:hanging="425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C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Sporządzenie wykresów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vertAlign w:val="subscript"/>
        </w:rPr>
        <w:t>Hi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</w:rPr>
        <w:t>(t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dla każdego z trapezów oraz wykresu będącego sumą wszystkich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oniżej podajemy tabelę przedstawiającą wyznaczone wart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H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ti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25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4551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50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27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03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74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969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528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4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05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260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369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746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65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1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5636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5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2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8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2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2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963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2,007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94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8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18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0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2,0438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2,025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103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9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0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9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2,067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98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8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8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1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7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2,036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95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033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94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6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9759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88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74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4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909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8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3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224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11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77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0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1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52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569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5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7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0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0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082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56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53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7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8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685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599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71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7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7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679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47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897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0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5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692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7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3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2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4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153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64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1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2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49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07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8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7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1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26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95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98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74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94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783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9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8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81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9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86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153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66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2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7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95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189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03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117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7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8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12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6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6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06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1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20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802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52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00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29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9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8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57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03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377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39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74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2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2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462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8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54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67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9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2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3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631</w:t>
            </w:r>
          </w:p>
        </w:tc>
      </w:tr>
    </w:tbl>
    <w:p>
      <w:pPr>
        <w:pStyle w:val="Normal"/>
        <w:rPr>
          <w:rFonts w:ascii="Times New Roman CE" w:hAnsi="Times New Roman CE" w:eastAsia="Times New Roman CE" w:cs="Times New Roman CE"/>
        </w:rPr>
      </w:pPr>
      <w:r>
        <w:br w:type="page"/>
      </w:r>
      <w:r>
        <w:rPr>
          <w:rFonts w:eastAsia="Times New Roman CE" w:cs="Times New Roman CE" w:ascii="Times New Roman CE" w:hAnsi="Times New Roman CE"/>
        </w:rPr>
      </w:r>
    </w:p>
    <w:tbl>
      <w:tblPr>
        <w:tblW w:w="9923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2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254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k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h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</w:rPr>
              <w:t>t</w:t>
            </w:r>
            <w:r>
              <w:rPr>
                <w:rFonts w:eastAsia="Times New Roman CE" w:cs="Times New Roman CE" w:ascii="Times New Roman CE" w:hAnsi="Times New Roman CE"/>
                <w:b/>
                <w:bCs/>
                <w:color w:val="000000"/>
                <w:sz w:val="24"/>
                <w:szCs w:val="24"/>
                <w:vertAlign w:val="subscript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6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6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71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67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7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5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80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32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76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88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9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7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65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297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9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6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6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05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7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6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6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141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2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1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7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6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226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0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99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31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07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8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2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39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4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2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48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79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681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1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56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8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3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65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3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19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37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73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2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4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820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5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0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905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74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4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5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398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9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54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5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07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5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49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53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4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15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921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5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3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244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85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26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40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329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1,78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16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1,702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6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92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5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8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03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-0,02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color w:val="000000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  <w:szCs w:val="24"/>
              </w:rPr>
              <w:t>0,004414</w:t>
            </w:r>
          </w:p>
        </w:tc>
      </w:tr>
    </w:tbl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kresy są dołączone do sprawozdania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142" w:right="-624" w:hanging="425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D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Przerysowanie z oscyloskopu charakterystyki jednostkowej badanego filtru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arakterystyka jednostkowa filtru nr 1 jest przedstawiona na rysunku 1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142" w:right="-624" w:hanging="425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E. </w:t>
      </w: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  <w:t>Przerysowanie oscylogramów dla różnych filtrów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yznaczenie częstotliwości granicznych.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filtru 1 (klucze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ys.1</w:t>
      </w:r>
      <w:r>
        <w:rPr>
          <w:rFonts w:eastAsia="Times New Roman CE" w:cs="Times New Roman CE" w:ascii="Times New Roman CE" w:hAnsi="Times New Roman CE"/>
          <w:sz w:val="28"/>
          <w:szCs w:val="28"/>
        </w:rPr>
        <w:t>)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- czas ustala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0,06 ms</w:t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- częstotliwość graniczn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5,555 kHz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filtru 2 (klucze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ys.2</w:t>
      </w:r>
      <w:r>
        <w:rPr>
          <w:rFonts w:eastAsia="Times New Roman CE" w:cs="Times New Roman CE" w:ascii="Times New Roman CE" w:hAnsi="Times New Roman CE"/>
          <w:sz w:val="28"/>
          <w:szCs w:val="28"/>
        </w:rPr>
        <w:t>)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- czas ustala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0,1 ms</w:t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- częstotliwość graniczn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3,333 kHz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  <w:r>
        <w:br w:type="page"/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filtru 3 (klucze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ys.3</w:t>
      </w:r>
      <w:r>
        <w:rPr>
          <w:rFonts w:eastAsia="Times New Roman CE" w:cs="Times New Roman CE" w:ascii="Times New Roman CE" w:hAnsi="Times New Roman CE"/>
          <w:sz w:val="28"/>
          <w:szCs w:val="28"/>
        </w:rPr>
        <w:t>)</w:t>
      </w:r>
    </w:p>
    <w:p>
      <w:pPr>
        <w:pStyle w:val="Normal"/>
        <w:ind w:left="426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   </w:t>
      </w: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- czas ustalani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u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0,16 ms</w:t>
      </w:r>
    </w:p>
    <w:p>
      <w:pPr>
        <w:pStyle w:val="Normal"/>
        <w:ind w:left="426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 xml:space="preserve">- częstotliwość graniczna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g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= 2,083 kHz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ind w:left="-851" w:right="-625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36"/>
          <w:szCs w:val="36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4.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  <w:u w:val="single"/>
        </w:rPr>
        <w:t>WNIOSKI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yznaczone (na podstawie aproksymacji trapezami) wartości charakterystyczne -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o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o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d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ostały wprowadzone do komputera, na ich podstawie została narysowana charakterystyka jednostkowa badanego filtru (klucze w położeniu a). Posłużyła ona do porównania z wyznaczoną później charakterystyką jednostkową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 = f(t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a podstawie wzorów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8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(19)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raz tabeli zamieszczonej w instrukcji do ćwiczenia wyznaczyliśmy wartośc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raz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H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poszczególnych trapezów. Na podstawie uzyskanych wartości sporządziliśmy wykresy charakterystyk jednostkowych cząstkowych filtru nr 1. Zostały one wykonane w układzie pionowym ponieważ ważniejszymi wartościami wykorzystywanymi podczas późniejszego sumowania były wielkości kHi. Jako wynik sumowania uzyskaliśmy charakterystykę jednostkową, która jednak nie odpowiada całkowicie wydrukowi komputerowemu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-ka jednostkowa została narysowana na papierze milimetrowym jak i również za pomocą programu graficznego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toda Sołodnikowa okazuje się metodą bardzo dokładną, albowiem charakterystyka jednostkowa obliczona i wykreślona analitycznie była niemal identyczna z charakterystyką zaobserwowaną na ekranie oscyloskopu oraz obliczoną przez komputer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W ćwiczeniu należało wyznaczyć na podstawie oscylogramów częstotliwości graniczne różnych filtrów dolnoprzepustowych. Największą częstotliwość graniczną posiada filtr, dla którego klucze znajdowały się w położeniu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a</w:t>
      </w:r>
      <w:r>
        <w:rPr>
          <w:rFonts w:eastAsia="Times New Roman CE" w:cs="Times New Roman CE" w:ascii="Times New Roman CE" w:hAnsi="Times New Roman CE"/>
          <w:sz w:val="28"/>
          <w:szCs w:val="28"/>
        </w:rPr>
        <w:t>, a zatem posiada on najszersze pasmo przepustowe.</w:t>
      </w:r>
    </w:p>
    <w:p>
      <w:pPr>
        <w:pStyle w:val="Normal"/>
        <w:ind w:left="-284" w:right="-625" w:firstLine="710"/>
        <w:jc w:val="right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Opracował: Marek Godlewski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Charakterystyka amplitudowa umożliwiła nam sporządzenie wykresu a następnie ograniczenie go trapezami, których wartości charakterystyczne wprowadziliśmy do programu komputerowego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Uzyskaliśmy zatem możliwość porównania przebiegu analitycznego z obserwowanym później na ekranie oscyloskopu. Ponadto dołączone są do sprawozdania wykresy ilustrujące przebieg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h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dla poszczególnych trapezów, ich sumę algebraiczną przedstawia wykres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 = f(t)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Jak widać pokrywa się on niemal całkowicie z interpretacją graficzną uzyskaną poprzednio ( z ekranu oscyloskopu ). Z tego możemy wnioskować, że metoda Sołodnikowa jest metodą dokładną.</w:t>
      </w:r>
    </w:p>
    <w:p>
      <w:pPr>
        <w:pStyle w:val="Normal"/>
        <w:ind w:left="-284" w:right="-625" w:firstLine="710"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a podstawie odpowiedzi jednostkowych dla układów różnych filtrów  (zmiany wartości elementów po przełączeniu kluczy) możemy określić ich częstotliwości graniczne, po wyznaczeniu czasów narastania. Zauważamy, iż układ dla kluczy w pozycji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,,a”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charakteryzuje największa częstotliwość graniczna. Ogólnie można powiedzieć, że wzrostowi częstotliwości granicznej filtru dolnoprzepustowego, towarzyszy rozszerzenie się pasma przepustowego filtru, jednakże praca filtru w okolicach jego częstotliwości granicznej nie jest zbyt korzystna. Współczynnik fazowy filtru dolnoprzepustowego w pasmie przepustowym zmienia się od 0 do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, a w pasmie tłumieniowym ma stale wartość równą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Times New Roman CE" w:cs="Times New Roman CE" w:ascii="Times New Roman CE" w:hAnsi="Times New Roman CE"/>
          <w:sz w:val="28"/>
          <w:szCs w:val="28"/>
        </w:rPr>
        <w:t>.</w:t>
      </w:r>
    </w:p>
    <w:p>
      <w:pPr>
        <w:pStyle w:val="Normal"/>
        <w:ind w:left="-284" w:right="-625" w:firstLine="710"/>
        <w:jc w:val="both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Współczynnik tłumienia w pasmie przepustowym jest równy zeru, a w pasmie tłumieniowym wraz ze wzrostem czętotliwości współczynnika tłumienia rośnie (aż do nieskończonośći).</w:t>
      </w:r>
    </w:p>
    <w:p>
      <w:pPr>
        <w:pStyle w:val="Normal"/>
        <w:ind w:left="-284" w:right="-625" w:firstLine="710"/>
        <w:jc w:val="right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8"/>
          <w:szCs w:val="28"/>
          <w:u w:val="single"/>
        </w:rPr>
        <w:t>Opracował: Marcin Siemaszkiewicz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fldChar w:fldCharType="begin"/>
    </w:r>
    <w:r>
      <w:rPr>
        <w:rFonts w:eastAsia="Times New Roman CE" w:cs="Times New Roman CE" w:ascii="Times New Roman CE" w:hAnsi="Times New Roman CE"/>
      </w:rPr>
      <w:instrText xml:space="preserve"> PAGE </w:instrText>
    </w:r>
    <w:r>
      <w:rPr>
        <w:rFonts w:eastAsia="Times New Roman CE" w:cs="Times New Roman CE" w:ascii="Times New Roman CE" w:hAnsi="Times New Roman CE"/>
      </w:rPr>
      <w:fldChar w:fldCharType="separate"/>
    </w:r>
    <w:r>
      <w:rPr>
        <w:rFonts w:eastAsia="Times New Roman CE" w:cs="Times New Roman CE" w:ascii="Times New Roman CE" w:hAnsi="Times New Roman CE"/>
      </w:rPr>
      <w:t>9</w:t>
    </w:r>
    <w:r>
      <w:rPr>
        <w:rFonts w:eastAsia="Times New Roman CE" w:cs="Times New Roman CE" w:ascii="Times New Roman CE" w:hAnsi="Times New Roman C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2T16:28:00Z</dcterms:created>
  <dc:creator/>
  <dc:description/>
  <dc:language>en-US</dc:language>
  <cp:lastModifiedBy>Jacek Koszela</cp:lastModifiedBy>
  <cp:lastPrinted>1995-06-08T12:03:00Z</cp:lastPrinted>
  <dcterms:modified xsi:type="dcterms:W3CDTF">1996-12-15T22:33:00Z</dcterms:modified>
  <cp:revision>20</cp:revision>
  <dc:subject/>
  <dc:title>całkowe przekształcenie Fouriera</dc:title>
</cp:coreProperties>
</file>